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June 10, 2013</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ational LGBT Bar Association</w:t>
      </w:r>
    </w:p>
    <w:p>
      <w:pPr>
        <w:pStyle w:val="Normal"/>
        <w:rPr>
          <w:rFonts w:ascii="Times New Roman" w:hAnsi="Times New Roman" w:cs="Times New Roman"/>
        </w:rPr>
      </w:pPr>
      <w:r>
        <w:rPr>
          <w:rFonts w:cs="Times New Roman" w:ascii="Times New Roman" w:hAnsi="Times New Roman"/>
        </w:rPr>
        <w:t>1301 K Street NW</w:t>
      </w:r>
    </w:p>
    <w:p>
      <w:pPr>
        <w:pStyle w:val="Normal"/>
        <w:rPr>
          <w:rFonts w:ascii="Times New Roman" w:hAnsi="Times New Roman" w:cs="Times New Roman"/>
        </w:rPr>
      </w:pPr>
      <w:r>
        <w:rPr>
          <w:rFonts w:cs="Times New Roman" w:ascii="Times New Roman" w:hAnsi="Times New Roman"/>
        </w:rPr>
        <w:t>Suite 1100, East Tower</w:t>
      </w:r>
    </w:p>
    <w:p>
      <w:pPr>
        <w:pStyle w:val="Normal"/>
        <w:rPr>
          <w:rFonts w:ascii="Times New Roman" w:hAnsi="Times New Roman" w:cs="Times New Roman"/>
        </w:rPr>
      </w:pPr>
      <w:r>
        <w:rPr>
          <w:rFonts w:cs="Times New Roman" w:ascii="Times New Roman" w:hAnsi="Times New Roman"/>
        </w:rPr>
        <w:t>Washington, DC  20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 Nominating Letter for Edward Sadtler for the “Best LGBT Lawyers Under 40: Class of 2013” Awar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Ladies and Gentleme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t is my great pleasure to nominate Edward Sadtler, my New York-based partner at Kirkland &amp; Ellis, for the “Best LGBT Lawyers Under 40” honor for 2013. I write on behalf of the Firm, but let me hasten to add that my personal admiration for Edward is immense, both for the legal skills he demonstrates on a daily basis and in regard to his absolute commitment to social justice.  He is, in a word, an altogether admirable human being—and a fine lawy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think that, if asked, Edward would tell you that he takes greatest pride in being able to use his legal skills—and inspire others to use </w:t>
      </w:r>
      <w:r>
        <w:rPr>
          <w:rFonts w:cs="Times New Roman" w:ascii="Times New Roman" w:hAnsi="Times New Roman"/>
          <w:i/>
        </w:rPr>
        <w:t>their</w:t>
      </w:r>
      <w:r>
        <w:rPr>
          <w:rFonts w:cs="Times New Roman" w:ascii="Times New Roman" w:hAnsi="Times New Roman"/>
        </w:rPr>
        <w:t xml:space="preserve"> legal skills—to help others who have so little, both in material means and in their understanding of the law. The </w:t>
      </w:r>
      <w:r>
        <w:rPr>
          <w:rFonts w:cs="Times New Roman" w:ascii="Times New Roman" w:hAnsi="Times New Roman"/>
          <w:i/>
        </w:rPr>
        <w:t>New York Law Journal</w:t>
      </w:r>
      <w:r>
        <w:rPr>
          <w:rFonts w:cs="Times New Roman" w:ascii="Times New Roman" w:hAnsi="Times New Roman"/>
        </w:rPr>
        <w:t xml:space="preserve">, in honoring Edward with their 2011 “Lawyers Who Lead By Example” Award, lauded his work on behalf of women domestic violence survivors and noted his leading a Kirkland team that successfully obtained “U” nonimmigrant status for a gay man who fled Ecuador at age 15, and who, after settling in New York, was subject to violence at the hands of his partner. I will leave it to Carolien Hardenbol, Co-Director of the Immigration Intervention Project of Sanctuary for Families, to detail for you Edward’s nearly decade-long work with the Kirkland &amp; Ellis Immigration Intervention Project for Domestic Violence Victims Project. Suffice it to say that under Edward’s leadership, lawyers in our New York office have represented more than 200 immigrant victims of domestic violence along with their children. That, in itself, is a significant achievement and one full worthy of prai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ddition to his leadership in representing victims of domestic abuse, Edward led a team of Kirkland lawyers who represented a gay man from Haiti who had fled that country after having been brutally attacked by men with broken glass bottles and stones—simply because he was gay. The Haitian police claimed that they did not consider it their role to protect him. In the end, American law—and Edward—did protect him when he successfully obtained asylum. The above are just a few examples of the tremendous contributions Edward has made through his pro bono work and leadershi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dward’s important work on behalf of the Kirkland &amp; Ellis LGBT community and the broader LGBT community will also have been covered in supporting letters from The Williams Institute and Lambda Legal. Let me just say that from my perspective—as longtime Co-Chair of the Firmwide Diversity Committee—Edward has played a key role in developing, innovating and implementing LGBT initiatives here, initiatives that have made Kirkland &amp; Ellis a more supportive place for LGBT persons to work in, and that have, in turn, greatly increased our ability to retain talented attorneys. Among his significant contributions in this area are his work with others to ensure the Firm’s benefits policies include appropriate benefits for transgender employees and his work preparing Kirkland’s Gender Transition Guidelines. As you know, Edward has also been a driving force behind Kirkland’s strong presence at Lavender Law (coordinating a workshop in Los Angeles in 2011) and supporter of the National LGBT Bar Association’s Out &amp; Proud Corporate Counsel award and receptions. Through these and myriad other efforts, he has not only established the LGBT and allied communities as a leading force in Kirkland’s diversity and inclusion initiatives, but has also established best practices that have informed and inspired our progress across all communities at the Fir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dward has, for some time, served as Co-Chair of the LGBT Subcommittee of the Diversity Committee. In addition to this important Firmwide role, he recently took on the position of Pro Bono Co-Coordinator for the New York office, a role in which he is responsible for and leads the pro bono program for more than 360 attorneys. I can think of no one better qualified—or more committed—to hold these two important offi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t now, let me also give you a sense of what Edward brings to the practice of commercial law, for here too he has been a standout. The Firm elected Edward as a partner just over one year after he joined us from Skadden. During his time at Kirkland, Edward has commanded the confidence of our most demanding corporate clients in representing them in critical intellectual property matters. Just in 2012,</w:t>
      </w:r>
    </w:p>
    <w:p>
      <w:pPr>
        <w:pStyle w:val="Normal"/>
        <w:rPr/>
      </w:pPr>
      <w:r>
        <w:rPr>
          <w:rFonts w:cs="Times New Roman" w:ascii="Times New Roman" w:hAnsi="Times New Roman"/>
        </w:rPr>
        <w:t xml:space="preserve">Edward represented clients on more than 150 matters, giving critical IP advice to seven of the Firm’s top 10 New York corporate clients. Earlier this year, he represented Alcatel Lucent in a $2.65 billion financing secured by a portfolio of over 40,000 patents and trademarks Among his other clients:  </w:t>
      </w:r>
      <w:r>
        <w:rPr>
          <w:rFonts w:cs="Times New Roman" w:ascii="Times New Roman" w:hAnsi="Times New Roman"/>
          <w:b/>
        </w:rPr>
        <w:t xml:space="preserve">Chobani, Colgate-Palmolive, Honeywell, Raytheon, Sentinel, Capital Partners, Schlumberger, and Starwood Capital.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am honored to think that I have been a mentor to Edward and take particular pleasure knowing that he is now mentor to countless associates and younger junior partn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commend Edward to you with the highest praise and with great hopes that he will be chosen for this hugely meritorious awa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th warmest regards, I 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alter H. Lohmann, Jr. </w:t>
      </w:r>
    </w:p>
    <w:p>
      <w:pPr>
        <w:pStyle w:val="Normal"/>
        <w:rPr>
          <w:rFonts w:ascii="Times New Roman" w:hAnsi="Times New Roman" w:cs="Times New Roman"/>
        </w:rPr>
      </w:pPr>
      <w:r>
        <w:rPr>
          <w:rFonts w:cs="Times New Roman" w:ascii="Times New Roman" w:hAnsi="Times New Roman"/>
        </w:rPr>
        <w:t>Partner and Co-Chair, Firmwide Diversity Committ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56:00Z</dcterms:created>
  <dc:creator>John Anderson</dc:creator>
  <dc:description/>
  <cp:keywords/>
  <dc:language>en-US</dc:language>
  <cp:lastModifiedBy>John Anderson</cp:lastModifiedBy>
  <cp:lastPrinted>2013-03-31T09:07:00Z</cp:lastPrinted>
  <dcterms:modified xsi:type="dcterms:W3CDTF">2013-06-10T20:19:00Z</dcterms:modified>
  <cp:revision>8</cp:revision>
  <dc:subject/>
  <dc:title>April 4, 2013</dc:title>
</cp:coreProperties>
</file>